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ing James Bible (1611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ng James Bibl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ing James 1 commissioned this transla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istorically minded and aware of textual inaccuraci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45 clergymen (preaches)- 7 years, broke up into committee and went back to Hebrew and Greek texts availabl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King James Version ---  Authorized Version--- English Bible-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ny words in English from Bible, such as scapegoat, etc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Even with KJV, language seemed old fashioned (400 years ago), people began to address each other “you, your”; KJV used words like “thy, thine, thee, thon” because they wanted to keep language of William Tyndale (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English Bible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salm</w:t>
      </w:r>
      <w:r>
        <w:rPr>
          <w:sz w:val="24"/>
          <w:szCs w:val="24"/>
        </w:rPr>
        <w:t>- song (poetic), 150 in Psalms (OT)- Hebrew King David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>Collection of psalms = psalter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J Translators- did not impose rhyme on Psalms because not in original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ost famous = Psalm 23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etic Devices:</w:t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lliteration</w:t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petition</w:t>
      </w:r>
    </w:p>
    <w:p>
      <w:pPr>
        <w:pStyle w:val="ListParagraph"/>
        <w:numPr>
          <w:ilvl w:val="1"/>
          <w:numId w:val="2"/>
        </w:numPr>
        <w:rPr/>
      </w:pPr>
      <w:r>
        <w:rPr>
          <w:sz w:val="24"/>
          <w:szCs w:val="24"/>
        </w:rPr>
        <w:t>Parallel Structure- use of sentences or phrases that have same grammatical structure</w:t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etaphor</w:t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imile</w:t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ersonification</w:t>
      </w:r>
    </w:p>
    <w:p>
      <w:pPr>
        <w:pStyle w:val="Normal"/>
        <w:rPr/>
      </w:pPr>
      <w:r>
        <w:rPr>
          <w:b/>
          <w:sz w:val="24"/>
          <w:szCs w:val="24"/>
        </w:rPr>
        <w:t>Parable</w:t>
      </w:r>
      <w:r>
        <w:rPr>
          <w:sz w:val="24"/>
          <w:szCs w:val="24"/>
        </w:rPr>
        <w:t>- a short anecdote (story) that teaches a moral or religious lesson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aster of Parable= Jesu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found truths on which human happiness depends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3:09:00Z</dcterms:created>
  <dc:creator>KISD</dc:creator>
  <dc:description/>
  <dc:language>en-US</dc:language>
  <cp:lastModifiedBy>Rowell, Sandra</cp:lastModifiedBy>
  <cp:lastPrinted>2012-01-20T10:33:00Z</cp:lastPrinted>
  <dcterms:modified xsi:type="dcterms:W3CDTF">2013-02-19T23:09:00Z</dcterms:modified>
  <cp:revision>2</cp:revision>
  <dc:subject/>
  <dc:title/>
</cp:coreProperties>
</file>