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The Modern Period (2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entury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ges 908 – 9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g 909 -- 1.  What is the misconception of every stable nation, including the Victorian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lthough British Imperial policy remained much the same during Victoria’s reign, what major colonies gained their independence soon after Victoria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social reforms had far-reaching consequences that changed Great Britain an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ruled England after the death of Queen Victo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0 (Timeline) -- 5.  What was the topic of the paper that Albert Einstein published in 19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en South Africa gained independence from Britain in 1910, what became their governing r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devastating action took place in 1929 that triggered a worldwide d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en Adolf Hitler became Chancellor of Germany, what was one of the first things he bui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orld War II (hereafter WWII) ended with how many people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en did English women over 30 years old achieve the right to v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1 (Timeline) 11.  Who received a Nobel Peace Prize in Literature in 195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On whom did he United States (hereafter U.S.) declare war on in 194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In what year did Germany surrender and the U.S. drop atomic bombs on two Japanese cities, ending W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was invented in 1946 that drastically changed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o led a boycott of busses in Montgomery, Alabama in 195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o revolutionized popular music in the 196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en was the Berlin wall dismant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When did the Soviet Union dissol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. 912 (Darwin, Marx, Freud: Undermining Victorian Ideas) -- 19.  Many of the social and intellectual changes taking place in the early 20</w:t>
      </w:r>
      <w:r>
        <w:rPr>
          <w:vertAlign w:val="superscript"/>
        </w:rPr>
        <w:t>th</w:t>
      </w:r>
      <w:r>
        <w:rPr/>
        <w:t xml:space="preserve"> Century had their roots in the works of which three men?</w:t>
      </w:r>
    </w:p>
    <w:p>
      <w:pPr>
        <w:pStyle w:val="Normal"/>
        <w:rPr/>
      </w:pPr>
      <w:r>
        <w:rPr/>
        <w:t xml:space="preserve">20.  Which of those three men wrote the </w:t>
      </w:r>
      <w:r>
        <w:rPr>
          <w:i/>
        </w:rPr>
        <w:t>Origin of Species</w:t>
      </w:r>
      <w:r>
        <w:rPr/>
        <w:t xml:space="preserve"> in 185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What theory does the </w:t>
      </w:r>
      <w:r>
        <w:rPr>
          <w:i/>
        </w:rPr>
        <w:t>Origin of Species</w:t>
      </w:r>
      <w:r>
        <w:rPr/>
        <w:t xml:space="preserve"> set f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Explain “survival of the fittes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o advocates the abolishment of private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Where does Sigmund Freud find the motives for human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Which group of people was outraged by Freud’s clai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ich groups of people find the notion of the unconscious and its mysterious, illogical workings fascin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3 -- 27.  What did the writings of Darwin, Marx, and Freud cause people to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Great War: “A War to End All Wars)</w:t>
      </w:r>
    </w:p>
    <w:p>
      <w:pPr>
        <w:pStyle w:val="Normal"/>
        <w:rPr/>
      </w:pPr>
      <w:r>
        <w:rPr/>
        <w:t>28.  What was the truly great disaster of the first half of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What was another name for World War I (hereafter WWI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How did the British young people feel about going to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 914 -- 31.  What was lost in the course of the four-year long WWI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What was the public sentiment after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With the armistice of 1918, the old values of national honor and glory endorsed a war whose results were gradually recognized a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About what did the English people become disillusio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What replaced the “romantic nonsense” of the past and the “propaganda machine” that had led a whole nation into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. 915 (Experimentation in the Arts: Shocking in Form and Content)</w:t>
      </w:r>
    </w:p>
    <w:p>
      <w:pPr>
        <w:pStyle w:val="Normal"/>
        <w:rPr/>
      </w:pPr>
      <w:r>
        <w:rPr/>
        <w:t>36-40.  The decade before the war saw the beginnings of a transformation in all the arts, especially on the continent.  Name five (5) and their importan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 What did all these work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. 916 -- 42.  What is the 20</w:t>
      </w:r>
      <w:r>
        <w:rPr>
          <w:vertAlign w:val="superscript"/>
        </w:rPr>
        <w:t>th</w:t>
      </w:r>
      <w:r>
        <w:rPr/>
        <w:t xml:space="preserve"> Century’s vision of the future, taken from Joseph Conrad’s novel, </w:t>
      </w:r>
      <w:r>
        <w:rPr>
          <w:i/>
        </w:rPr>
        <w:t>Heart of Darknes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How did the novelists that followed Conrad differ from those who came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How was Virginia Woolf uniq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What did D.H. Lawrence express in his nov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 How did Lawrence shock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 Why was Lawrence’s </w:t>
      </w:r>
      <w:r>
        <w:rPr>
          <w:i/>
        </w:rPr>
        <w:t>Lady Chatterley’s Lover</w:t>
      </w:r>
      <w:r>
        <w:rPr/>
        <w:t xml:space="preserve"> banned in England until the 196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 Which author was most influential in this 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 What is the plot of </w:t>
      </w:r>
      <w:r>
        <w:rPr>
          <w:i/>
        </w:rPr>
        <w:t>Ulysses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 916-917 -- 50.  Why was the novel </w:t>
      </w:r>
      <w:r>
        <w:rPr>
          <w:i/>
        </w:rPr>
        <w:t>Ulysses</w:t>
      </w:r>
      <w:r>
        <w:rPr/>
        <w:t xml:space="preserve"> so controversia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4 (BOX:  Royal Tradition and Scandal) -- 51.  Which family comprises (makes up) the English monarchy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 How is the crown’s function today different from its colonial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g. 915 (BOX) -- 53.   Why did Elizabeth II call 1992 the </w:t>
      </w:r>
      <w:r>
        <w:rPr>
          <w:i/>
        </w:rPr>
        <w:t>annus horibilis</w:t>
      </w:r>
      <w:r>
        <w:rPr/>
        <w:t xml:space="preserve"> or “the horrible yea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 What reforms did Elizabeth II make in response to public opinion?</w:t>
      </w:r>
    </w:p>
    <w:p>
      <w:pPr>
        <w:pStyle w:val="Normal"/>
        <w:rPr/>
      </w:pPr>
      <w:r>
        <w:rPr/>
        <w:t>55.  After the tragic death of Princess Diana in a car crash, for what did the pubic criticize Queen Elizabeth and Prince Char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 What did Diana represent that the royal family seemed to l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 Ending the monarchy might be an economical solution but why would the English people not want it demo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 Why has the monarchy endured so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7 (The Rise of Dictatorships: Origins of WWII) -- 59.   What is the ironic phrase used to describe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 What helped to foster the rise of dictators in Germany, Italy, and Rus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 What is fasc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 Who were the major leaders  of fascism and from which country do they co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 On which groups did Hitler blame Germany’s economic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 What type of totalitarian government, based on the teachings of Karl Marx, did Russia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 Who founded communism and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 What is one example of how this new government became as repressive as the rule of the czars had b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7 -- 67. How many Jewish people were killed during the Holocau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8.  Who helped England to defeat Germany in WWI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 How did the war against Japan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 Why is it “no small wonder” that the literature following WWII was dark and pessimi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 Who was Prime Minister of England during W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 919 (Britain after WWII: The Sun Sets on the Empire)  -- 72.  What happened in England when the Labour party defeated Churchill and the Conservative pa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 Why did most of England’s colonies, including India (“the jewel in the crown”) become independent nations after W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 What was the impact of this independence on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 What was happening to the people of India under the reign of the Brit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 Who was a champion activist for the suffering people of Ind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 What was the result of an historic agreement that happened in May of 199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ritish Writing Today:  A Remarkable Diversity) -- 78.  Before WWII, who were the most conspicuous literary figures in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9.  What did these two authors sh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 Who were the Angry Young Men, and what did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1.  What was </w:t>
      </w:r>
      <w:r>
        <w:rPr>
          <w:i/>
        </w:rPr>
        <w:t>Lucky Jim</w:t>
      </w:r>
      <w:r>
        <w:rPr/>
        <w:t>, and who wrot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 Describe the English literature of the period since the 196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. 920 -- 83.  What is an important development in English literature since WW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orld Literature: Writing from Afar Near at Hand) -- 84.  Though our world is not really a global village, what has happened that links us in ways our ancestors could not have imag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 How has world literature been made more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 What appears in current world literature more than in past British lit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 What are some of these concer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What do many writers in developing nations write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 What has been the worldwide result of such a variety of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g. 920 – 921 (Dry, Delicious Parody) -- 90.  How has British humor been descri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 What are some traits of British come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 Which comedy troupe has been most fam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 How did this group begin its car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 What best shows the magnitude and influence of this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40:00Z</dcterms:created>
  <dc:creator>Rowell, Sandra</dc:creator>
  <dc:description/>
  <cp:keywords/>
  <dc:language>en-US</dc:language>
  <cp:lastModifiedBy>Rowell, Sandra</cp:lastModifiedBy>
  <dcterms:modified xsi:type="dcterms:W3CDTF">2010-05-10T16:40:00Z</dcterms:modified>
  <cp:revision>2</cp:revision>
  <dc:subject/>
  <dc:title/>
</cp:coreProperties>
</file>