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Palatino" w:ascii="Palatino" w:hAnsi="Palatino"/>
          <w:color w:val="000000"/>
          <w:sz w:val="48"/>
          <w:szCs w:val="48"/>
        </w:rPr>
        <w:t xml:space="preserve">NOTES for Chaucer’s PILGRI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Palatino" w:hAnsi="Palatino" w:cs="Palatino"/>
          <w:color w:val="000000"/>
          <w:sz w:val="28"/>
          <w:szCs w:val="28"/>
        </w:rPr>
      </w:pPr>
      <w:r>
        <w:rPr>
          <w:rFonts w:cs="Palatino" w:ascii="Palatino" w:hAnsi="Palatino"/>
          <w:color w:val="000000"/>
          <w:sz w:val="32"/>
          <w:szCs w:val="48"/>
        </w:rPr>
        <w:t>(w/line numb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color w:val="000000"/>
          <w:sz w:val="28"/>
          <w:szCs w:val="28"/>
        </w:rPr>
      </w:pPr>
      <w:r>
        <w:rPr>
          <w:rFonts w:cs="Palatino" w:ascii="Palatino" w:hAnsi="Palatino"/>
          <w:b/>
          <w:bCs/>
          <w:color w:val="000000"/>
          <w:sz w:val="28"/>
          <w:szCs w:val="28"/>
        </w:rPr>
        <w:t>KNIGHT (43-8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 Moral person--guilty of NONE of 7 deadly s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o physical characteristics described; stained tun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 xml:space="preserve">--“most distinuished man,” noble, followed chivalry, truth, honor, generosity, courtesy (direct characterization), wise, mode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just back from the Crusades, 15 battles and won, honored &amp; respected by men of high power as he sat at their tables (indirect characterization shows his loyalty and bravery), never a mean word comes from his mouth (shows kind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job= knight --&gt; fights for the king--&gt; part of feudal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 xml:space="preserve">--7 DEADLY SINS </w:t>
      </w:r>
      <w:r>
        <w:rPr>
          <w:rFonts w:eastAsia="Wingdings" w:cs="Wingdings" w:ascii="Wingdings" w:hAnsi="Wingdings"/>
          <w:color w:val="000000"/>
          <w:sz w:val="28"/>
          <w:szCs w:val="28"/>
        </w:rPr>
        <w:t></w:t>
      </w:r>
      <w:r>
        <w:rPr>
          <w:rFonts w:cs="Palatino" w:ascii="Palatino" w:hAnsi="Palatino"/>
          <w:color w:val="000000"/>
          <w:sz w:val="28"/>
          <w:szCs w:val="28"/>
        </w:rPr>
        <w:t xml:space="preserve"> N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appro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 Why going to Canterbury? (inferred from selection)--&gt; probably prayer, thanking God from being alive, ask forgiveness for having had to kill people in batt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b/>
          <w:bCs/>
          <w:color w:val="000000"/>
          <w:sz w:val="28"/>
          <w:szCs w:val="28"/>
        </w:rPr>
        <w:t>SQUIRE (81-10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Knight’s son and serv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Soldier (cadet) and lo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Job= knight in training, feudal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OOKS --&gt;curly hair, about 20 years old, avg. height (indirect char), tunic embroidered w/red &amp; white flowers (man enough to pull off wearing flowers!--indi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gile and strong (direct ch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talents---&gt;singing, playing flute, riding horse, writing songs &amp; poems, jousting, dancing, drawing, writing (all indirect--&gt; shows he is rich, educated, a real “Renaissance” man--one who know how to do many things w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spends most of the night making love and sleeping very little, ladies’ 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7 Deadly Sins--LUST (all night and not marr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 xml:space="preserve">   --SLOTH (fluting all day--supposed to be spending more </w:t>
        <w:tab/>
        <w:tab/>
        <w:tab/>
        <w:tab/>
        <w:t>time with knightly du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 xml:space="preserve">   -- VANITY (flashy dress, too good to practice m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Narrator/Chaucer approves of many of Renaissance ways, but not with immoral lust, vanity, and slo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Why going to Canterbury?  Probably out of duty, following father, looking for wom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color w:val="000000"/>
          <w:sz w:val="28"/>
          <w:szCs w:val="28"/>
        </w:rPr>
      </w:pPr>
      <w:r>
        <w:rPr>
          <w:rFonts w:cs="Palatino" w:ascii="Palatino" w:hAnsi="Palatino"/>
          <w:b/>
          <w:bCs/>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color w:val="000000"/>
          <w:sz w:val="28"/>
          <w:szCs w:val="28"/>
        </w:rPr>
      </w:pPr>
      <w:r>
        <w:rPr>
          <w:rFonts w:cs="Palatino" w:ascii="Palatino" w:hAnsi="Palatino"/>
          <w:b/>
          <w:bCs/>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color w:val="000000"/>
          <w:sz w:val="28"/>
          <w:szCs w:val="28"/>
        </w:rPr>
      </w:pPr>
      <w:r>
        <w:rPr>
          <w:rFonts w:cs="Palatino" w:ascii="Palatino" w:hAnsi="Palatino"/>
          <w:b/>
          <w:bCs/>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b/>
          <w:bCs/>
          <w:color w:val="000000"/>
          <w:sz w:val="28"/>
          <w:szCs w:val="28"/>
        </w:rPr>
        <w:t>YEOMAN (103-12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Knight’s and Squire’s servant (job), feudal systems’ lowest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OOKS--&gt; green coat &amp; hood (like Robin Hood), green baldric, bow and arrows, brace on arm to protect fm bow, head shaped like nut, face brown (tan from being outdoors), shield, sword, and long dagger (dirk), hunting horn all at side, buckler (small shield) in well kept up condition – says he’s “a proper forester, I guess” (because he LOOKS like one but that ISN’T his job = SLOTH)  The “I guess” turns this phrase into SAT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ears silver medal of St. Christopher (patron saint of travel) on ch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 xml:space="preserve">7 DEADLY SINS:  VANITY (“chooses to ride,” acting above his class, c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 xml:space="preserve">also be ENVY as he is envious of upper cla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SLOTH (se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Narrator/Chaucer disapproves</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 xml:space="preserve">--Why going to Canterbury? possibly to serve his masters, to spend time outside, maybe to pray (St. Christopher medal may suggest religio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color w:val="000000"/>
          <w:sz w:val="28"/>
          <w:szCs w:val="28"/>
        </w:rPr>
      </w:pPr>
      <w:r>
        <w:rPr>
          <w:rFonts w:cs="Palatino" w:ascii="Palatino" w:hAnsi="Palatino"/>
          <w:b/>
          <w:bCs/>
          <w:color w:val="000000"/>
          <w:sz w:val="28"/>
          <w:szCs w:val="28"/>
        </w:rPr>
        <w:t>THE PRIORESS (NUN) (122-16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Madam Eglantyne, nun= church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VERY into MANNERS, doesn’t curse but utters “St Loy”, saint known for perfect manners, sings through her nose (uppity) (indirect char), eats daintily, wipes lip so no grease spo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speaks in “inferior” French she learned from convent (indirect char), tries to be COURTLY  (much like Lady Pertelote from “The Nun’s Priest’s Tale”!)  “counterfeits a courtly kind of gr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pleasant &amp; friendly, tender-hearted (direct character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dignified, sympathetic, charitable (cries if sees a mouse in trap, feeds little dogs, cries if one dies or someone hits w/stick  (indirect to show kindness, but nun should be as concerned about PEOPLE even more than anim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OOKS--&gt; elegant nose, gray eyes, small red mouth (wears make up), wide forehead (all indirect char, shows her beauty), not “undergrown,” meaning not skinny  (probably understatement for “fat”= GLUTTO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ore jewelry (bracelet, rosary, golden brooch (pin) engraved w/Latin saying “Love conquers all” (shows interest in love, tho she should not be = LU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IMMORAL--7 DEADLY SINS--&gt; VANITY (all into manners and her loo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VARICE (material posses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ab/>
        <w:tab/>
        <w:tab/>
        <w:t xml:space="preserve">ENVY (jealous of those at court--French is language of </w:t>
        <w:tab/>
        <w:tab/>
        <w:tab/>
        <w:tab/>
        <w:tab/>
        <w:t>the court people/ruling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hy going to Canterbury? Possibly just because it’s her job, for the adventure or to be seen, probably not for sincere prayer (she is hypocritic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disapproves</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color w:val="000000"/>
          <w:sz w:val="28"/>
          <w:szCs w:val="28"/>
        </w:rPr>
      </w:pPr>
      <w:r>
        <w:rPr>
          <w:rFonts w:cs="Palatino" w:ascii="Palatino" w:hAnsi="Palatino"/>
          <w:b/>
          <w:bCs/>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color w:val="000000"/>
          <w:sz w:val="28"/>
          <w:szCs w:val="28"/>
        </w:rPr>
      </w:pPr>
      <w:r>
        <w:rPr>
          <w:rFonts w:cs="Palatino" w:ascii="Palatino" w:hAnsi="Palatino"/>
          <w:b/>
          <w:bCs/>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b/>
          <w:bCs/>
          <w:color w:val="000000"/>
          <w:sz w:val="28"/>
          <w:szCs w:val="28"/>
        </w:rPr>
        <w:t>MONK (169 -2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church class, a PRELATE (high ranking clergyman) supposed to be praying and caring for poor,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oves hunting, riding, owns stable of thoroughbred horses and many greyhounds (indirect char, shows he is wealt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 one can hear his horse’s bridle bells from distance (showing o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ignored code of regulations for monastic life, believed that hunters could be holy and that a monk could be valuable even if uncloistered, did not believe that he had to read the Bible or other religious books (rationalizing his worldly desires); “noble ecclesiast” = SAT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OOKS--&gt; cloak edged in fur (wealth), fastened w/golden lover’s knot pin, bald &amp; shiny head, fat, good-natured, “personable” = direct character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iked to eat, swan b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 xml:space="preserve">--7 DEADLY SINS--&gt; --&gt; SLOTH (hunting and doing only fun stuff that he </w:t>
        <w:tab/>
        <w:tab/>
        <w:t>wants to do rather that his JOB of mo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VARICE--greedy, hoarding material posses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GLUTTONY--fat, loves to e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ab/>
        <w:t xml:space="preserve">VANITY—thinks he is too good to study and do what all other mon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must do, shows off by making his horses be known by be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ENVY – envies upper class for luxury and spare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disapproves</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hy going to Canterbury?  for the adventure, to hunt, to enjoy the outdoors,  to pretend he is doing his job for church</w:t>
        <w:tab/>
        <w:t>, definitely not for sincere religious rea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b/>
          <w:bCs/>
          <w:color w:val="000000"/>
          <w:sz w:val="28"/>
          <w:szCs w:val="28"/>
        </w:rPr>
        <w:t>FRIAR (212 – 27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Hubert, church class, a Limiter (friar licensed to beg &amp; preach in a certain area), qualified to hear confes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 wanton (jolly man), happy; (wanton today means indecent and undiscipli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fixed up” many marriages, giving each woman what he could afford (suggestive of his helping marriage by sleeping with woman), “intimate” with his parishon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ould give lighter penance (punishment or way of making amends for sin) to those who could pay him or give him gifts, if can’t cry to show real contrition, he’d just take more money from those sinn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had gifts of pins, pocketknives to give to gir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could sing and plays the hurdy-gurdy (</w:t>
      </w:r>
      <w:r>
        <w:rPr>
          <w:rFonts w:cs="Arial" w:ascii="Palatino" w:hAnsi="Palatino"/>
          <w:sz w:val="28"/>
          <w:szCs w:val="26"/>
        </w:rPr>
        <w:t>a stringed, instrument incorporating a wooden wheel rotated by a simple shaft connected to a hand cra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OOKS--&gt; white neck, strong, thi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spent most of his time in taverns (knew all taverns, barmaids, etc.), did not spend time with lepers, sick or poor people, believed it “not fitting with the dignity of his position” to deal with “sc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lso spent time among rich people where he could make more m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very good at begging, could even get the poor to give their last bit of m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good at settling negotiations (for m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pretended a lisp (thinks girls like it and thinks it makes his English sound bet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7 DEADLY SINS--&gt; AVARICE (love of m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LUST (wanting women, suggestions of intimacy w/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VANITY (thinks he’s too good to associate w/certain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GLUTTONY (drinking at taver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SLOTH – (not doing his job such as helping sick and po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ENVY – (dresses above his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disappro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Why going to Canterbury?  For job, to make money, or find women, definitely not for sincere religious reasons (hypocrite)</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color w:val="000000"/>
          <w:sz w:val="28"/>
          <w:szCs w:val="28"/>
        </w:rPr>
      </w:pPr>
      <w:r>
        <w:rPr>
          <w:rFonts w:cs="Palatino" w:ascii="Palatino" w:hAnsi="Palatino"/>
          <w:b/>
          <w:bCs/>
          <w:color w:val="000000"/>
          <w:sz w:val="28"/>
          <w:szCs w:val="28"/>
        </w:rPr>
        <w:t>MERCHANT (280 – 29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city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LOOKS--&gt; (all INDIRECT for what he LOOKS like) forking beard, motley (multicolored) clothes, wears Flemish beaver hat (indirect char, shows weal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rides hor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iked to talk of self and all his business deals (boorish); “excellent fellow” = SAT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so good a merchant that no one knew he was in deb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big into administration, loans, bargains, and negoti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 xml:space="preserve">--7 DEADLY SINS--&gt; --&gt; VANITY (not honest about himself, puts on a front, </w:t>
        <w:tab/>
        <w:tab/>
        <w:t>talks about himself a lot, and brags about business de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VARICE (into m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disappro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hy going to Canterbury?  Probably for more business deals, personal g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b/>
          <w:bCs/>
          <w:color w:val="000000"/>
          <w:sz w:val="28"/>
          <w:szCs w:val="28"/>
        </w:rPr>
        <w:t>OXFORD CLERIC (295 – 31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city class (midd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ongtime student of Oxford University (what we’d call a career 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horse skin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 xml:space="preserve">--LOOKS--skinny, hollow look, serious, ragged clot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did not want job w/ church nor worldy employment (had no jo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anted only to read, study, delve into philoso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survived by money friends gave him, did not repay them with money, but prayed for them, and thanking them for his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very quiet, spoke only when necessary, but when he spoke, he was formal and very educated, with “a tone of moral virtue,” and “lofty in theme” (INDIRECT CHARACTERIZATION for his A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enjoyed learning and would teach when ask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 xml:space="preserve">--7 DEADLY SINS--&gt;  --&gt; SLOTH (does not have or want employment, do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ab/>
        <w:tab/>
        <w:t>only what he enjoys, forgets to feed horse and s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ascii="Palatino" w:hAnsi="Palatino" w:cs="Palatino"/>
          <w:color w:val="000000"/>
          <w:sz w:val="28"/>
          <w:szCs w:val="28"/>
        </w:rPr>
      </w:pPr>
      <w:r>
        <w:rPr>
          <w:rFonts w:cs="Palatino" w:ascii="Palatino" w:hAnsi="Palatino"/>
          <w:color w:val="000000"/>
          <w:sz w:val="28"/>
          <w:szCs w:val="28"/>
        </w:rPr>
        <w:tab/>
        <w:tab/>
        <w:tab/>
        <w:tab/>
        <w:t xml:space="preserve">VANITY (speaks w/tone of moral virt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ascii="Palatino" w:hAnsi="Palatino" w:cs="Palatino"/>
          <w:color w:val="000000"/>
          <w:sz w:val="28"/>
          <w:szCs w:val="28"/>
        </w:rPr>
      </w:pPr>
      <w:r>
        <w:rPr>
          <w:rFonts w:cs="Palatino" w:ascii="Palatino" w:hAnsi="Palatino"/>
          <w:color w:val="000000"/>
          <w:sz w:val="28"/>
          <w:szCs w:val="28"/>
        </w:rPr>
        <w:tab/>
        <w:tab/>
        <w:tab/>
        <w:tab/>
        <w:tab/>
        <w:tab/>
        <w:t>and lofty t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disapproves (does not live a balanced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 xml:space="preserve">--Why going to Canterbury?  for the learning experience, pray for friends and for more of their help supporting him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color w:val="000000"/>
          <w:sz w:val="28"/>
          <w:szCs w:val="28"/>
        </w:rPr>
      </w:pPr>
      <w:r>
        <w:rPr>
          <w:rFonts w:cs="Palatino" w:ascii="Palatino" w:hAnsi="Palatino"/>
          <w:b/>
          <w:bCs/>
          <w:color w:val="000000"/>
          <w:sz w:val="28"/>
          <w:szCs w:val="28"/>
        </w:rPr>
        <w:t>SERJEANT AT THE LAW (SERGEANT OF THE LAW)  (319 – 34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awyer, judge, city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 man to reverence or so he seemed” = SAT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ise say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famous, well kn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ll was fee simple” – all right or all wrong, no gray ar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very accurate with deeds, cases, none could be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ot as busy as he seemed to b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very smart (knew every judgment, case, crime, law on record); “wise” = DIRECT CHARACTER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ore homely (ugly) multicolored coat, silk belt (colors and material of silk shows weal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7 DEADLY SINS --&gt; AVARICE (all about the money, only takes cases that would do him good, makes him money or f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 xml:space="preserve">VANITY (pretending to be busy even when not, showing off his </w:t>
        <w:tab/>
        <w:tab/>
        <w:t>knowle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SLOTH ( not working as much as he cou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disappro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Why going to Canterbury? to learn more, to get clients, for personal gain, for show, not for any real religious rea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b/>
          <w:bCs/>
          <w:color w:val="000000"/>
          <w:sz w:val="28"/>
          <w:szCs w:val="28"/>
        </w:rPr>
        <w:t>FRANKLIN (341 – 37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city class, justice of the peace (sheriff) and justice (judge), represented county in parliament (gover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LOOKS--&gt; white beard, reddish complexion (cheerful personality; certain wines affect people by making their cheeks rud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 good natured; gracious, truthful, hospitable (ALL 3 DIRECT CHARACTER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OVED food (wine, good food, etc.), called “Epicures’ very son” (Greek philosopher) because he was a pleasure seeker; “sensual delight” may refer to LUST (ALL NDIRECT CHARACTER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compared to St. Julian (patron saint of hospitality) because he opened his home to everyone in the county, would share his food.  Maybe out of VANITY (showing off what he h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house never lacked for good meats, wines, different courses of food,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dagger and purse of silk  (wealth) hung at his be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7 DEADLY SINS---&gt; GLUTTONY  (LOVED to eat and dri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VA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LU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 xml:space="preserve">WRATH (“Woe to the cook…” who did not cook a fo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ab/>
        <w:tab/>
        <w:t>correct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disappro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hy going to Canterbury? maybe to discover new kinds of food, or food sellers, (personal gain), sheriff’s job?, no mention of relig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b/>
          <w:bCs/>
          <w:color w:val="000000"/>
          <w:sz w:val="28"/>
          <w:szCs w:val="28"/>
        </w:rPr>
        <w:t>GUILDSMEN</w:t>
      </w:r>
      <w:r>
        <w:rPr>
          <w:rFonts w:cs="Palatino" w:ascii="Palatino" w:hAnsi="Palatino"/>
          <w:b/>
          <w:color w:val="000000"/>
          <w:sz w:val="28"/>
          <w:szCs w:val="28"/>
        </w:rPr>
        <w:t xml:space="preserve">  (371-388)</w:t>
      </w:r>
      <w:r>
        <w:rPr>
          <w:rFonts w:cs="Palatino" w:ascii="Palatino" w:hAnsi="Palatino"/>
          <w:color w:val="000000"/>
          <w:sz w:val="28"/>
          <w:szCs w:val="28"/>
        </w:rPr>
        <w:t xml:space="preserve">  (haberdasher, dyer, carpenter, weaver, carpet-ma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Haberdasher = vendor/dealer of men’s clot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city class, tradesmen, dressed showing weal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hopes, aspirations and plans for higher pos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ives extremely proud of them because the more respect their husbands gained, the more the wives g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7 DEADLY SINS--&gt; AVARICE--(material possessions, wealth, po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VANITY (into how they looked and wives especially proud t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disappro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hy going to Canterbury? Probably for business deals or part of ambition to be more successful in comm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b/>
          <w:bCs/>
          <w:color w:val="000000"/>
          <w:sz w:val="28"/>
          <w:szCs w:val="28"/>
        </w:rPr>
        <w:t>COOK  (289 – 29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city class, works for the Guildsm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ots of food that he cooks, boils, bakes, roast, seethe, fry (all cooking terms are clues to his character); could tell London ale by its flav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STY RUNNING SORE on his knee (pus draining)--only physical descri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blanchmange (a “white food” made with chicken, milk, sugar and almo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ith blanchemange statement right after sore description, implies that at least some of whiteness could be pus (YU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ouldn’t really want to eat his food even though it could be really g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7 DEADLY SINS--&gt; SLOTH  (lazy at hygie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VANITY (very proud of his experience/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GLUTTONY (probably heavy, “London 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disappro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hy going to Canterbury?  Personal gain (?), maybe to pray for the healing of his s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b/>
          <w:bCs/>
          <w:color w:val="000000"/>
          <w:sz w:val="28"/>
          <w:szCs w:val="28"/>
        </w:rPr>
        <w:t>SKIPPER (399 – 4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 xml:space="preserve">--city class, captain of a barge named </w:t>
      </w:r>
      <w:r>
        <w:rPr>
          <w:rFonts w:cs="Palatino" w:ascii="Palatino" w:hAnsi="Palatino"/>
          <w:i/>
          <w:iCs/>
          <w:color w:val="000000"/>
          <w:sz w:val="28"/>
          <w:szCs w:val="28"/>
        </w:rPr>
        <w:t>The Maudelay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didn’t ride a horse well (didn’t have “land legs,”  more comfortable at s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OOKS--&gt; woolen gown to his knee, dagger on lanyard hung from neck down under arm, tanned sk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stole wine from traders after they went to slee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hen sank an enemy vessel, he sent men “home,” made them walk the plank (Pirate imag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good at “reckoning the tides, currents,” reading the moons, harbors, etc.”  (ALL INDIRECT CHARACTERIZATION because it tells what he DOES, his a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cautious about taking his boat out = good boat bo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7 DEADLY SINS--&gt; AVARICE (stole wine from traders and did not pay for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ab/>
        <w:tab/>
        <w:tab/>
        <w:tab/>
        <w:t>GLUTTONY (“many a draft of wine” he stole and dra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 xml:space="preserve">WRATH (out of anger or revenge made enemies walk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ab/>
        <w:t>pla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disappro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hy going to Canterbury? probably for the adventure, or for prospective cli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b/>
          <w:bCs/>
          <w:color w:val="000000"/>
          <w:sz w:val="28"/>
          <w:szCs w:val="28"/>
        </w:rPr>
        <w:t>DOCTOR (PHYSICIAN)  (421 – 45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city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knew all about medicine and surgery (based on astronomy, horoscope--astrology, and hum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ould treat and prescribe based on patient’s wealth, more money, more expensive illness and dru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had a “tribe” of apothecaries ready with the medicine (implying a business relationship where both benefited from sickness of pati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both doctor and apothecary made money off each other’s “guile,” (deception, sly dealings) (INDIRECT CHARACTER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ell-versed (educated) in medieval medical author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 intelligent (DIRECT CHARACTER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OOKS--&gt; not fat nor skinny, blood red garments lined w/l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moderate diet, did not read Bible very mu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kept his gold, loved his gold (stin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 xml:space="preserve">--7 DEADLY SINS--&gt;  AVARICE  (material wealth, taking advantage of peo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ab/>
        <w:tab/>
        <w:t>for money, stingi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 xml:space="preserve">VANITY ( dresses flamboyantly and is proud of sel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 xml:space="preserve">SLOTH  ( reads the Bible very little – if had read more of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ab/>
        <w:tab/>
        <w:t xml:space="preserve">could read books such as Leviticus that tea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ab/>
        <w:tab/>
        <w:t xml:space="preserve">hygiene and cooking procedures; doesn’t use 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ab/>
        <w:tab/>
        <w:t>intelligence to treat pati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disappro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hy going to Canterbury? probably to make deals, find patients, not for religious rea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b/>
          <w:bCs/>
          <w:color w:val="000000"/>
          <w:sz w:val="28"/>
          <w:szCs w:val="28"/>
        </w:rPr>
        <w:t>WIFE OF BATH (455 – 48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city class, from the town of Bath, a weaver of fine cloth and kerchief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somewhat deaf (DIRECT CHARACTER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got angry if someone stepped in front of her to go down the aisle at church to make an offering or to pray (WRA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OOKS--wearing expensive red hose, and beautiful kerchief on h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cares more about looks and status than in spirituality), shoes new, broad hat; face bold, handsome, gap between her teeth, large h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had had 5 husbands (all had married her in church) and many lovers in her youth, gave love advice, potions for “love’s mischances” (pregnancies – she knows the herbs, potions to cause a miscarri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knew many dances and loved to talk (gregario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had been to Jerusalem 3 times and was a world travel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orthy woman” = SAT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 xml:space="preserve">--7 DEADLY SINS--&gt; LUST (all the lovers outside of marriage, love experi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ab/>
        <w:tab/>
        <w:tab/>
        <w:tab/>
        <w:tab/>
        <w:tab/>
        <w:t>gap in tee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ab/>
        <w:tab/>
        <w:tab/>
        <w:tab/>
        <w:t xml:space="preserve">AVARICE (worldly possessions; her size also shows weal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ab/>
        <w:tab/>
        <w:tab/>
        <w:tab/>
        <w:tab/>
        <w:tab/>
        <w:tab/>
        <w:t>or having an overabundance of f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ab/>
        <w:tab/>
        <w:tab/>
        <w:tab/>
        <w:t>WRATH (angry at church when someone gets in front of 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ab/>
        <w:tab/>
        <w:tab/>
        <w:tab/>
        <w:t>GLUTTONY (wide hips suggests fat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VANITY (proud of her status, job, past,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disappro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hy going to Canterbury? probably for the adventure, maybe to get a new husband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b/>
          <w:bCs/>
          <w:color w:val="000000"/>
          <w:sz w:val="28"/>
          <w:szCs w:val="28"/>
        </w:rPr>
        <w:t>PARSON (487 – 53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church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holy-minded man, poor in money, but rich in holi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knew Christ’s gospel and preached it, taught it,  but lived it fir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good natured, persistent in work, patient (direct ch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hated to ask for offerings from his congregation, would rather give what little he had (money and possessions) to his poor parishioners (INDIRECT CHARACTER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visited even his faraway parishiners regularly even in bad weather or personal dist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compared to a shepherd who takes good care of his shee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sets a good example for his congreg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holy, virtuous, (BOTH DIRECT CHARACTERIZATION)  never looking down on any sinner, never too proud to talk to any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kindly and discreet in his teachings and dealings, but would be firm when someone was stubbornly refusing to listen to or believe in G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Christ and his 12 Apostles” and their teachings he taught, but followed it fir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7 DEADLY SINS--&gt;  N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appro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hy going to Canterbury? PRAYER, probably for his congregation, not for himself or worsh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b/>
          <w:bCs/>
          <w:color w:val="000000"/>
          <w:sz w:val="28"/>
          <w:szCs w:val="28"/>
        </w:rPr>
        <w:t>PLOWMAN (539 – 55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feudal system’s lowest class (peasant); can also be considered lowest middle class if not connected to cast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brother of Par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farmer who carted dung into fields (fertilizer) (ACTION = INDIRECT CHARACTER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good man who was also a believer, lived a Christian life, helped neighbors whenever there was a need, “honest worker, good and true” = DIRECT CHARACTER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oved God first, then neighbor, then s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paid tithes in full to chur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ived in peace and char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7 DEADLY SINS--&gt; N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hy going to Canterbury? probably to pray or worsh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appro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b/>
          <w:bCs/>
          <w:color w:val="000000"/>
          <w:sz w:val="28"/>
          <w:szCs w:val="28"/>
        </w:rPr>
        <w:t>MILLER (561 – 58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city class, milled grain into fl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 xml:space="preserve">-- LOOKS --&gt; weighs 224 pounds, stout, big in muscles too, red beard and hair, big black nostrils, wart w/red hairs sticking out of it on end of nose; sword at his si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restled, could tear door off hinges (strong), or run &amp; break it with his  head, was a buffo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mouth like a furnace” (filthy mouth, told dirty stories and cursed) = INDIRECT CHARACTER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 xml:space="preserve">--stole from his customers by putting his thumb on the scales as he weighed their grain and charging mo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played bagpipes (w/his red hair, this suggests he is Irish or Scottish) as the pilgrimage went out of t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7 DEADLY SINS--&gt; GLUTTONY (fat, drin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ab/>
        <w:tab/>
        <w:tab/>
        <w:tab/>
        <w:t>LUST (suggested by his dirty st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AVARICE  (deceiving people to make more money for s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 xml:space="preserve">VANITY (extra proud of his strength—can break down doo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ab/>
        <w:tab/>
        <w:t>with his head; proud of his steal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WRATH (fighting and curs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disappro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hy going to Canterbury? probably for the adven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b/>
          <w:bCs/>
          <w:color w:val="000000"/>
          <w:sz w:val="28"/>
          <w:szCs w:val="28"/>
        </w:rPr>
        <w:t>MANCIPLE  (585 – 6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city class, a buyer of food (caterer) for a society of lawyers (they entrusted him with their money for f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good at making deals, frugal (DIRECT CHARACTERIZATION) , never impulsive with purchases, watched market, made deals and kept the profits for himself rather than saving money for his employ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debt-free, lived on what he h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illiterate, but outsmarted the lawyers, “wipe their eye” (embezzling from them) = INDIRECT CHARACTER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 “others might follow his example” = SAT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7 DEADLY SINS --&gt; AVARICE  (stealing m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ab/>
        <w:tab/>
        <w:tab/>
        <w:tab/>
        <w:tab/>
        <w:t xml:space="preserve">VANITY (proud of the fact that he has outsmar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ab/>
        <w:tab/>
        <w:tab/>
        <w:t>people more educated than he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disappro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hy going to Canterbury? probably to find deals/barga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b/>
          <w:bCs/>
          <w:color w:val="000000"/>
          <w:sz w:val="28"/>
          <w:szCs w:val="28"/>
        </w:rPr>
        <w:t>REEVE (605 – 64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feudal system, works for the lord of the manor/castle as bookkee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old and choleric (mean tempered) (BOTH DIRECT CHARACTER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OOKS --&gt; wore a bluish overcoat; OLD, skinny (legs like sticks, had no calf muscles), beard cut short to skin, short hair at ear w/that bald priest cut on top (ALL INDIRECT CHARACTERIZATION) (reminds me of Mr. Burns from The Simp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kept lord’s storeroom neat and precise, auditors could find no mistakes in books, good at judging from weather how much produce should be raised on l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had all of lord’s animals under his comm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knew if someone were trying to cheat the lord or dodge a payment (he has his own experiences to draw on), knew their tricks because he’d been cheating the lord all these years (embezzling money from the books, taking some off the t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people who worked under him were afraid of h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ived in nice ho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ould take some of the money he stole and buy his master gifts (similar to Selena’s manager a few years b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knew carpentry (hob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7 DEADLY SINS--&gt; AVARICE (embezzl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ab/>
        <w:tab/>
        <w:tab/>
        <w:tab/>
        <w:t>WRATH--(anger, feared like the plaq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Palatino" w:ascii="Palatino" w:hAnsi="Palatino"/>
          <w:color w:val="000000"/>
          <w:sz w:val="28"/>
          <w:szCs w:val="28"/>
        </w:rPr>
        <w:tab/>
        <w:tab/>
        <w:t xml:space="preserve">VANITY--(proud of his well kept records and of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0" w:hanging="0"/>
        <w:rPr>
          <w:rFonts w:ascii="Palatino" w:hAnsi="Palatino" w:cs="Palatino"/>
          <w:color w:val="000000"/>
          <w:sz w:val="28"/>
          <w:szCs w:val="28"/>
        </w:rPr>
      </w:pPr>
      <w:r>
        <w:rPr>
          <w:rFonts w:cs="Palatino" w:ascii="Palatino" w:hAnsi="Palatino"/>
          <w:color w:val="000000"/>
          <w:sz w:val="28"/>
          <w:szCs w:val="28"/>
        </w:rPr>
        <w:t>fact he’s never been caught stealing – we know because he still has his h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ab/>
        <w:tab/>
        <w:tab/>
        <w:tab/>
        <w:t>SLOTH (</w:t>
      </w:r>
      <w:r>
        <w:rPr>
          <w:rFonts w:cs="Palatino" w:ascii="Palatino" w:hAnsi="Palatino"/>
          <w:color w:val="000000"/>
          <w:sz w:val="28"/>
          <w:szCs w:val="28"/>
          <w:u w:val="single"/>
        </w:rPr>
        <w:t>rusty</w:t>
      </w:r>
      <w:r>
        <w:rPr>
          <w:rFonts w:cs="Palatino" w:ascii="Palatino" w:hAnsi="Palatino"/>
          <w:color w:val="000000"/>
          <w:sz w:val="28"/>
          <w:szCs w:val="28"/>
        </w:rPr>
        <w:t xml:space="preserve"> bl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disapproves</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hy going to Canterbury? probably for self g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b/>
          <w:bCs/>
          <w:color w:val="000000"/>
          <w:sz w:val="28"/>
          <w:szCs w:val="28"/>
        </w:rPr>
        <w:t>SUMMONER  (641 – 68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church class, summons people who have committed crimes to church cou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LOOKS--&gt; red faced, full of carbuncles (pus filled boils), narrow eyes, black scabby brows (picking sores ? -- probably dandruff), thin be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children afraid of h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o ointment, powder, or medicine could cure his f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oved to eat garlic and onions (breath stin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loved to drink strong wine until he got drunk, would talk in Latin when drunk, but did not understand the words (just mimicked like a parr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took bribes of wine from sinners, would forget about the summons and let them keep a concubine (INDIRECT CHARACTERIZATION); “scoundrel,” “liar” = DIRECT CHARACTERIZATION; “kind” = SAT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lso took money to overlook the sin and not summon the people to church cou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ould blackmail people into paying money to them because he knew their secrets, could get them excommunicated (kicked out of chur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 xml:space="preserve">--7 DEADLY SINS--&gt; SLOTH  (lazy at hygiene; not doing his job, such as n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ab/>
        <w:tab/>
        <w:tab/>
        <w:tab/>
        <w:tab/>
        <w:tab/>
        <w:tab/>
        <w:t>learning Lat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ab/>
        <w:tab/>
        <w:tab/>
        <w:tab/>
        <w:tab/>
        <w:t>AVARICE (love of m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ab/>
        <w:t>GLUTTONY (loved to eat and dri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ab/>
        <w:t xml:space="preserve">LUST (w/Pardoner – “he and a gentle Pardoner ro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ab/>
        <w:tab/>
        <w:tab/>
        <w:t>together,” “birds of a feather flock toge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ab/>
        <w:t xml:space="preserve">VANITY (shows off his few phrases of Latin that 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ab/>
        <w:tab/>
        <w:tab/>
        <w:t>knows when he is dru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Narrator/Chaucer disappro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hy going to Canterbury? probably to seek healing of his carbuncles; maybe because it is part of his job, maybe to find out sins of ot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b/>
          <w:bCs/>
          <w:color w:val="000000"/>
          <w:sz w:val="28"/>
          <w:szCs w:val="28"/>
        </w:rPr>
        <w:t>PARDONER (689 – 73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church class, rode with the Summoner, were “birds of a feather,” had similar attitudes and things in com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he &amp; summoner sing together (Summoner deep voiced, Pardoner high vo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 xml:space="preserve">--LOOKS --&gt; long, thin, yellow  hair, hanging down limply (greasy), looked like rat tails, small cap on head, bulging eyeballs, holy relic sewn on cap, could not grow facial hair, wore pigs knuckle bones in a jar around his ne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allet filled full of Pardons from Rome, carried a cross of metal with stones ins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voice like a goat (high pitch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I judge he were a gelding or a mare”  (castrated male horse or female horse, implying that he is homosexual, along with the Summo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Sold fake relics to people (pieces of the Virgin Mary’s veil, St. Peter’s sail, etc), lied to people and made fun of them for believing h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 best song at church was offeratory because he knew he’d be preaching afterwards and be collecting m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7 Deadly Sins--&gt; LUST (homosexu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color w:val="000000"/>
          <w:sz w:val="28"/>
          <w:szCs w:val="28"/>
        </w:rPr>
        <w:tab/>
        <w:tab/>
        <w:tab/>
        <w:tab/>
        <w:t>AVARICE (love of m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VANITY (proud of his ability to trick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SLOTH (not want to preach or do “an honest day’s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 xml:space="preserve">WRATH (deals with people w/threats and damnation” af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ab/>
        <w:tab/>
        <w:t xml:space="preserve">telling his story, he gets really angry with Ho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ab/>
        <w:tab/>
        <w:t>for not allowing him to sell his fake rel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 xml:space="preserve">GLUTTONY (would rather have wine than Christ or the po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ab/>
        <w:tab/>
        <w:tab/>
        <w:tab/>
        <w:tab/>
        <w:tab/>
        <w:t xml:space="preserve">and suffer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Why going to Canterbury? probably to sell relics, or just for money, not for spiritual reasons (he’s a hypocr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 xml:space="preserve">(In the movie A Knight’s Tale, Chaucer tells the Summoner “I was naked for a day; You’ll be naked for eternity.”  He plans to expose “every pimple, every scar” to show how evil and corrupt he and the Pardoner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t>Reading past line 734 gives information that I’ve given as notes.   Information about the Host (767-856) is also given in background n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color w:val="000000"/>
          <w:sz w:val="28"/>
          <w:szCs w:val="28"/>
        </w:rPr>
      </w:pPr>
      <w:r>
        <w:rPr>
          <w:rFonts w:cs="Palatino" w:ascii="Palatino" w:hAnsi="Palatino"/>
          <w:color w:val="000000"/>
          <w:sz w:val="28"/>
          <w:szCs w:val="28"/>
        </w:rPr>
      </w:r>
    </w:p>
    <w:p>
      <w:pPr>
        <w:pStyle w:val="Normal"/>
        <w:rPr>
          <w:rFonts w:ascii="Palatino" w:hAnsi="Palatino" w:cs="Palatino"/>
          <w:color w:val="000000"/>
          <w:sz w:val="28"/>
          <w:szCs w:val="28"/>
        </w:rPr>
      </w:pPr>
      <w:r>
        <w:rPr>
          <w:rFonts w:cs="Palatino" w:ascii="Palatino" w:hAnsi="Palatino"/>
          <w:color w:val="000000"/>
          <w:sz w:val="28"/>
          <w:szCs w:val="28"/>
        </w:rPr>
        <w:t>Do remind of different classes of people (ruling class, lower class, middle class, merchants, church class, but  no royalty.</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Palatino">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2:08:00Z</dcterms:created>
  <dc:creator>Rowell, Sandra</dc:creator>
  <dc:description/>
  <cp:keywords/>
  <dc:language>en-US</dc:language>
  <cp:lastModifiedBy>Rowell, Sandra</cp:lastModifiedBy>
  <dcterms:modified xsi:type="dcterms:W3CDTF">2010-10-26T22:08:00Z</dcterms:modified>
  <cp:revision>2</cp:revision>
  <dc:subject/>
  <dc:title/>
</cp:coreProperties>
</file>