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Robert Burn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1759-179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3 Occupations:</w:t>
        <w:tab/>
        <w:t>1.</w:t>
        <w:tab/>
        <w:t>Farmer – faile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ab/>
        <w:tab/>
        <w:tab/>
        <w:tab/>
        <w:t>2.</w:t>
        <w:tab/>
        <w:t>Excise man (tax collector) – liquor &amp; tobacc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ab/>
        <w:tab/>
        <w:tab/>
        <w:tab/>
        <w:t>3.</w:t>
        <w:tab/>
        <w:t>poe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nthusiastic supporter – French Revolutio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ab/>
        <w:t>*supporters = troublemakers – according to English govt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ab/>
        <w:t>*arrested for treason but never jaile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Symbol of Scottish Literatur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ab/>
        <w:t>*poetry – Scottish vernacular (spoken language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ab/>
        <w:t>*preserved Scottish heritage – rescue Scottish folk song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ab/>
        <w:tab/>
        <w:t>*difficult &amp; time consuming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ab/>
        <w:tab/>
        <w:t>*create new verses for old melodie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ab/>
        <w:tab/>
        <w:t>*accepted no $ -- patriotic duty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ab/>
      </w:r>
    </w:p>
    <w:sectPr>
      <w:type w:val="nextPage"/>
      <w:pgSz w:w="12240" w:h="15840"/>
      <w:pgMar w:left="36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5:05:00Z</dcterms:created>
  <dc:creator>Jennifer Finkenhagen</dc:creator>
  <dc:description/>
  <cp:keywords/>
  <dc:language>en-US</dc:language>
  <cp:lastModifiedBy>Jennifer Finkenhagen</cp:lastModifiedBy>
  <dcterms:modified xsi:type="dcterms:W3CDTF">2009-04-01T15:10:00Z</dcterms:modified>
  <cp:revision>1</cp:revision>
  <dc:subject/>
  <dc:title/>
</cp:coreProperties>
</file>