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Vocabulary Words for TEST 3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Write your sentence with CONTEXT CLUES!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acquiesce – verb – to accept the conclusions or arrangements of others; to accede; to give consent by keeping silent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anarchy – noun – having no government, hence great disorder; chaos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anomaly – noun – something that does follow the norm, hence an exception to a rule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anonymity – noun – condition of being nameless or unknown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antithesis – noun – direct opposite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atheist – noun – a person who does not believe in God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bombastic – adj – high sounding (sophisticated); marked by use of language without much real meaning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elusive – adj – out of reach; hard to catch; evasive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eminent – adj – outstanding; illustrious; very prominent; notable; famous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exorbitant – adj – literally “out of orbit,” hence, unreasonable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expound --  verb – to elaborate; to explain in great detail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extricate – verb – to get out of an entanglement or difficulty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rejuvenate – verb – to feel young again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repatriate – verb – to return to one’s country of origin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revitalize – verb – to regain energy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>revoke –  verb – to take back</w:t>
        <w:tab/>
        <w:tab/>
      </w:r>
    </w:p>
    <w:p>
      <w:pPr>
        <w:pStyle w:val="TextBody"/>
        <w:spacing w:before="0" w:after="120"/>
        <w:ind w:left="72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9:46:00Z</dcterms:created>
  <dc:creator>Rowell, Sandra</dc:creator>
  <dc:description/>
  <cp:keywords/>
  <dc:language>en-US</dc:language>
  <cp:lastModifiedBy>Rowell, Sandra</cp:lastModifiedBy>
  <cp:lastPrinted>2008-12-01T13:03:00Z</cp:lastPrinted>
  <dcterms:modified xsi:type="dcterms:W3CDTF">2008-12-01T19:46:00Z</dcterms:modified>
  <cp:revision>2</cp:revision>
  <dc:subject/>
  <dc:title/>
</cp:coreProperties>
</file>