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illiam Blak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1757-1827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*Scottish desc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*occupations = engraver &amp; poet (ARTIS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*teaches illiterate wife, Catherine, to r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*religion -- against organized religion = govt. brainwashing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-- made him powerful enemies</w:t>
      </w:r>
    </w:p>
    <w:p>
      <w:pPr>
        <w:pStyle w:val="Normal"/>
        <w:spacing w:lineRule="auto" w:line="240" w:before="0" w:after="0"/>
        <w:ind w:left="720" w:hanging="63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40"/>
          <w:szCs w:val="40"/>
        </w:rPr>
        <w:t>*religious beliefs -- 3 States of Human Soul (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Universal Man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ab/>
        <w:tab/>
        <w:tab/>
        <w:tab/>
        <w:t>*humanity is divin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.</w:t>
        <w:tab/>
        <w:t>Innocence</w:t>
        <w:tab/>
        <w:t>-- naïve &amp; unquestioning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 xml:space="preserve">-- simple 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>-- naturally occurring stat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2.</w:t>
        <w:tab/>
        <w:t>Experience</w:t>
        <w:tab/>
        <w:t>-- disillusionment w/society &amp; human natur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>-- see problems (deceit, hypocrisy, cruelty, etc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 xml:space="preserve">    BUT feel helpless to solve problems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>-- complex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>-- naturally occurring stat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>3.</w:t>
        <w:tab/>
      </w:r>
      <w:bookmarkStart w:id="0" w:name="OLE_LINK1"/>
      <w:r>
        <w:rPr>
          <w:rFonts w:cs="Times New Roman" w:ascii="Times New Roman" w:hAnsi="Times New Roman"/>
          <w:b/>
          <w:sz w:val="40"/>
          <w:szCs w:val="40"/>
        </w:rPr>
        <w:t>Organized Innocence – accept injustice BUT oppose it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 xml:space="preserve"> -- work for chang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 xml:space="preserve"> -- strive to achieve this stat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  <w:t xml:space="preserve"> -- realize humanity is divine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ab/>
        <w:tab/>
      </w:r>
      <w:bookmarkEnd w:id="0"/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10:00Z</dcterms:created>
  <dc:creator>Jennifer Finkenhagen</dc:creator>
  <dc:description/>
  <cp:keywords/>
  <dc:language>en-US</dc:language>
  <cp:lastModifiedBy>Rowell, Sandra</cp:lastModifiedBy>
  <dcterms:modified xsi:type="dcterms:W3CDTF">2013-04-15T22:10:00Z</dcterms:modified>
  <cp:revision>2</cp:revision>
  <dc:subject/>
  <dc:title/>
</cp:coreProperties>
</file>